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523 643,7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 523 643,7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 933700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33 70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265 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69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69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jc w:val="center"/>
              <w:rPr/>
            </w:pPr>
            <w:r>
              <w:rPr/>
              <w:t>букл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96 510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026 51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482 962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951 96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026 510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026 51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951 962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951 96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оданных заявок от сельских поселений на проведение конкурентных процед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цах поселения теплоснабжения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041 014,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271 01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 456 557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 925 55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1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5-05-23T09:31:00Z</cp:lastPrinted>
  <dcterms:modified xsi:type="dcterms:W3CDTF">2025-08-07T07:38:00Z</dcterms:modified>
  <cp:revision>270</cp:revision>
  <dc:subject/>
  <dc:title>       </dc:title>
</cp:coreProperties>
</file>